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jc w:val="both"/>
        <w:rPr/>
      </w:pPr>
      <w:r>
        <w:rPr>
          <w:rFonts w:eastAsia="Batang;바탕" w:cs="Arial" w:ascii="Sylfaen" w:hAnsi="Sylfaen"/>
          <w:sz w:val="22"/>
          <w:szCs w:val="22"/>
        </w:rPr>
        <w:t xml:space="preserve">This section presents the details of crime statistics by various categories and nature of crimes reported and registered by Royal Bhutan Police (RBP). </w:t>
      </w:r>
      <w:r>
        <w:rPr>
          <w:rFonts w:cs="Sylfaen" w:ascii="Sylfaen" w:hAnsi="Sylfaen"/>
          <w:sz w:val="22"/>
          <w:szCs w:val="22"/>
        </w:rPr>
        <w:t>The Crime and Criminal Information System (CCIS) is the main source for crime statistics for RBP. The police personnel working in various Divisions and Police Stations enter the data in this system as an when the crime is registered in their jurisdiction. The data covers: (a) Type of crime, age and gender of offender; (b) Place of occurrence and time of occurrence; (c) Person killed and injured; (d) Case charge-sheeted; and (e) Conviction report and daily crime report. Not all crimes that occur are reported to the police or other government agencies. Therefore, there is a gap between the official level of crime and the amount of crime in the community known as dark figure of crime.</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development and preparation are under way to upgrade the existing Crime and Criminal Information System (CCIS) and to conduct victimization survey to estimate the amount of crime not reported to police.</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rPr>
          <w:rFonts w:ascii="Sylfaen" w:hAnsi="Sylfaen" w:eastAsia="Batang;바탕" w:cs="Arial"/>
          <w:sz w:val="22"/>
          <w:lang w:val="en-US" w:eastAsia="en-US"/>
        </w:rPr>
      </w:pPr>
      <w:r>
        <w:rPr>
          <w:rFonts w:eastAsia="Batang;바탕" w:cs="Arial" w:ascii="Sylfaen" w:hAnsi="Sylfaen"/>
          <w:sz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4771390" cy="2750820"/>
            <wp:effectExtent l="0" t="0" r="0" b="0"/>
            <wp:wrapTight wrapText="bothSides">
              <wp:wrapPolygon edited="0">
                <wp:start x="445" y="0"/>
                <wp:lineTo x="177" y="222"/>
                <wp:lineTo x="-44" y="744"/>
                <wp:lineTo x="-44" y="20776"/>
                <wp:lineTo x="177" y="21522"/>
                <wp:lineTo x="311" y="21522"/>
                <wp:lineTo x="21283" y="21522"/>
                <wp:lineTo x="21419" y="21522"/>
                <wp:lineTo x="21600" y="20776"/>
                <wp:lineTo x="21600" y="671"/>
                <wp:lineTo x="21419" y="222"/>
                <wp:lineTo x="21150" y="0"/>
                <wp:lineTo x="445"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771390" cy="2750820"/>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dphuntsho</dc:creator>
  <dc:description/>
  <cp:keywords/>
  <dc:language>en-US</dc:language>
  <cp:lastModifiedBy>Windows User</cp:lastModifiedBy>
  <cp:lastPrinted>2013-10-18T16:11:00Z</cp:lastPrinted>
  <dcterms:modified xsi:type="dcterms:W3CDTF">2018-09-26T05:20:00Z</dcterms:modified>
  <cp:revision>8</cp:revision>
  <dc:subject/>
  <dc:title/>
</cp:coreProperties>
</file>